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    </w:t>
      </w:r>
      <w:r>
        <w:rPr/>
        <w:t xml:space="preserve">W związku z wydzieleniem nowej ulicy na terenie Wrocławia, w obrębie Stabłowice – zgodnie z Uchwałą Nr XLIX/3117/06 Rady Miejskiej Wrocławia         z dnia 6 kwietnia 2006 roku w sprawie uchwalenia miejscowego planu zagospodarowania przestrzennego dla zespołu urbanistycznego Stabłowice Północne we Wrocławiu zaszła potrzeba likwidacji nazw ulic wymienionych           w punkcie 1 i 2 zmienianej uchwały, które nie są objęte w/w planem. Wydzielona ulica, która jest objęta planem otrzyma nazwę ulica Lubawska odrębną uchwałą. </w:t>
      </w:r>
    </w:p>
    <w:p>
      <w:pPr>
        <w:pStyle w:val="Normal"/>
        <w:jc w:val="both"/>
        <w:rPr/>
      </w:pPr>
      <w:r>
        <w:rPr/>
        <w:t xml:space="preserve">Ulice wymienione w punkcie 4 zmienianej uchwały nie zaistniały w rzeczywistej organizacji przestrzennej omawianego teren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7:00Z</dcterms:created>
  <dc:creator>posadowskaa</dc:creator>
  <dc:description/>
  <dc:language>en-US</dc:language>
  <cp:lastModifiedBy>WI</cp:lastModifiedBy>
  <cp:lastPrinted>2011-05-16T13:12:00Z</cp:lastPrinted>
  <dcterms:modified xsi:type="dcterms:W3CDTF">2011-08-26T12:47:00Z</dcterms:modified>
  <cp:revision>2</cp:revision>
  <dc:subject/>
  <dc:title>                                          UZASADNIENIE</dc:title>
</cp:coreProperties>
</file>